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143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Załącznik Nr 2 do SIWZ</w:t>
      </w:r>
    </w:p>
    <w:p>
      <w:pPr>
        <w:pStyle w:val="Heading2"/>
        <w:ind w:firstLine="3143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3143"/>
        <w:rPr/>
      </w:pPr>
      <w:r>
        <w:rPr>
          <w:b w:val="false"/>
        </w:rPr>
        <w:t xml:space="preserve">          </w:t>
      </w:r>
      <w:r>
        <w:rPr>
          <w:b w:val="false"/>
        </w:rPr>
        <w:t>Specyfikacja Techniczna</w:t>
      </w:r>
    </w:p>
    <w:p>
      <w:pPr>
        <w:pStyle w:val="Normal"/>
        <w:tabs>
          <w:tab w:val="clear" w:pos="708"/>
          <w:tab w:val="left" w:pos="314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Przedmiot zamówieni</w:t>
      </w:r>
      <w:r>
        <w:rPr/>
        <w:t>a</w:t>
      </w:r>
    </w:p>
    <w:p>
      <w:pPr>
        <w:pStyle w:val="Normalny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>Zakres rzeczowy robót zamówienia:</w:t>
      </w:r>
    </w:p>
    <w:p>
      <w:pPr>
        <w:pStyle w:val="NormalnyWeb"/>
        <w:numPr>
          <w:ilvl w:val="3"/>
          <w:numId w:val="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/>
        <w:t>Sprawowanie nadzoru nad oświetleniem ulicznym, obejmujące: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Dokonywanie raz w tygodniu oględzin oświetlenia ulicznego, w celu wykrywania m. in. uszkodzeń oraz aktów wandalizmu na oświetleniu ulicznym. Sporządzanie protokołu oględzin i oceny stanu technicznego, w oparciu o który dokonywana będzie konserwacja poszczególnych urządzeń w terminie ustalonym z przedstawicielem Zamawiającego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Dokonywanie punktów pomiarowo – rozdzielczych raz na kwartał. Sporządzanie protokołu oględzin i oceny stanu technicznego w oparciu, o który dokonywana będzie konserwacja poszczególnych urządzeń w terminie ustalonym z przedstawicielem Zamawiającego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Naprawę uszkodzonych styków, połączeń, przewodów w oprawach i słupach, wnęk bezpiecznikowych, końcówek kabli, itp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Wymianę uszkodzonych: bezpieczników, styczników, zegarów sterujących, żarówek,      opraw, wysięgników, słupów, itp. urządzeń oświetlenia ulicznego i parkowego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Czyszczenie raz w miesiącu – w okresie od 01 maja do 31 sierpnia – opraw łącznie z kloszami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Konserwację szafek kablowych, oświetleniowych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Lokalizację oraz awaryjną naprawę uszkodzonych odcinków kabli sterujących i oświetleniowych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Sprawdzanie układów zapłonowych opraw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Ustalanie przyczyn awarii na oświetleniu objętym gwarancją oraz kontrolę usunięcia usterek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Sprawdzanie stanu ochrony przeciwporażeniowej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Sprawdzanie wskazań aparatury kontrolno-pomiarowej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Ustawianie i regulację zegarów sterujących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/>
        <w:t>Usuwanie skutków wandalizmu i skutków wypadków drogowych, tj. uzupełnianie</w:t>
      </w:r>
      <w:r>
        <w:rPr>
          <w:b/>
          <w:bCs/>
        </w:rPr>
        <w:t xml:space="preserve"> </w:t>
      </w:r>
      <w:r>
        <w:rPr/>
        <w:t>brakujących lub zdewastowanych:</w:t>
      </w:r>
    </w:p>
    <w:p>
      <w:pPr>
        <w:pStyle w:val="NormalnyWeb"/>
        <w:numPr>
          <w:ilvl w:val="1"/>
          <w:numId w:val="7"/>
        </w:numPr>
        <w:spacing w:before="0" w:after="0"/>
        <w:ind w:left="709" w:hanging="283"/>
        <w:jc w:val="both"/>
        <w:rPr/>
      </w:pPr>
      <w:r>
        <w:rPr/>
        <w:t>kloszy, opraw, wysięgników, słupów, układów sterowniczych, kabli oświetleniowych zasilających i sterowniczych, szafek, zamków i zamknięć, tablic oświetleniowych, urządzeń oświetlenia ulicznego i parkowego.</w:t>
      </w:r>
    </w:p>
    <w:p>
      <w:pPr>
        <w:pStyle w:val="NormalnyWeb"/>
        <w:numPr>
          <w:ilvl w:val="1"/>
          <w:numId w:val="7"/>
        </w:numPr>
        <w:spacing w:before="0" w:after="0"/>
        <w:ind w:left="709" w:hanging="283"/>
        <w:jc w:val="both"/>
        <w:rPr/>
      </w:pPr>
      <w:r>
        <w:rPr>
          <w:bCs/>
        </w:rPr>
        <w:t xml:space="preserve"> </w:t>
      </w:r>
      <w:r>
        <w:rPr/>
        <w:t>W przypadku wykrycia sprawcy wypadku drogowego lub aktu wandalizmu powodującego zniszczenie, bądź uszkodzenie urządzeń oświetlenia drogowego, Wykonawca ma obowiązek poinformować Komendę Powiatową Policji w Sandomierzu oraz przedstawiciela Zamawiającego o sprawcy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b/>
          <w:bCs/>
        </w:rPr>
        <w:t xml:space="preserve">3. </w:t>
      </w:r>
      <w:r>
        <w:rPr>
          <w:spacing w:val="-8"/>
        </w:rPr>
        <w:t>Zapewnienie 24 – godzinnej obsługi elektroenergetycznej w czasie trwania masowych imprez (typu "Dni Sandomierza", "Truskawkowej Niedzieli" itp.) organizowanych przez Zamawiającego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b/>
          <w:bCs/>
        </w:rPr>
        <w:t>4.</w:t>
      </w:r>
      <w:r>
        <w:rPr/>
        <w:t xml:space="preserve"> Zapewnienie realizacji warunków PGE Dystrybucja Rzeszów Sp. z. o. o. ul. 8 Marca 6, </w:t>
        <w:br/>
        <w:t>35–959 Rzeszów – Rejon Dystrybucji Energii Tarnobrzeg ul. Szpitalna 3, 39–400 Tarnobrzeg, jako właściciela urządzeń energetycznych przy wykonywaniu umowy: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Eksploatacja musi obejmować całość urządzeń oświetlenia drogowego, zarówno wydzielonego, jak i podwieszonego na wspólnych konstrukcjach z siecią zasilającą PGE Dystrybucja tj. układy sterowniczo-pomiarowe, kable oświetleniowe zasilające i sterownicze, szafki, zamki, zamknięcia, tablice oświetleniowe, oprawy i słupy oświetleniowe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Eksploatacja, naprawa i modernizacja urządzeń oświetlenia drogowego musi odbywać się bez wyłączeń urządzeń i linii zasilających, techniką „Prac Pod Napięciem (PPN) do 1 KW”, zgodnie z “Zasadami wykonywania prac pod napięciem”, zawartymi pomiędzy PGE Dystrybucja, a Wykonawcą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>
          <w:spacing w:val="-4"/>
        </w:rPr>
        <w:t xml:space="preserve">W wyjątkowych sytuacjach (brak technologii PPN) dopuszcza się prace na urządzeniach wyłączonych spod napięcia, w oparciu o warunki ujęte w ppkt.: </w:t>
      </w:r>
      <w:r>
        <w:rPr>
          <w:b/>
          <w:bCs/>
          <w:spacing w:val="-4"/>
        </w:rPr>
        <w:t>e), f), g), h)</w:t>
      </w:r>
      <w:r>
        <w:rPr>
          <w:spacing w:val="-4"/>
        </w:rPr>
        <w:t xml:space="preserve"> oraz </w:t>
      </w:r>
      <w:r>
        <w:rPr>
          <w:b/>
          <w:bCs/>
          <w:spacing w:val="-4"/>
        </w:rPr>
        <w:t>i)</w:t>
      </w:r>
      <w:r>
        <w:rPr>
          <w:spacing w:val="-4"/>
        </w:rPr>
        <w:t>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Złożenie w PGE Dystrybucja pisemnego wniosku o wyłączenie na 7 dni roboczych przed planowanym wyłączeniem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Koszty niesprzedanej przez PGE Dystrybucja energii, wynikłe z wyłączenia sieci, pokrywa Wykonawca. Rejon Dystrybucji Energii będzie pobierał od Wykonawcy opłaty za dopuszczenie do pracy wg stawek obowiązujących w danym dniu. Należność będzie pobierana po zakończeniu pracy (wg zatwierdzonego „Cennika opłat dodatkowych” obowiązującego w PGE Dystrybucja)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Konserwacja na terenie miasta Sandomierza musi być prowadzona ciągami liniowymi, w celu wyeliminowania niepotrzebnych przerw w dostawie energii elektrycznej odbiorcom, z każdorazowym dopuszczeniem do prac na poszczególnych ciągach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Polecenia na pracę będą wystawiane przez Rejon Dystrybucji Energii W Tarnobrzegu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W porozumieniu z Posterunkiem Energetycznym w Sandomierzu, powiadamianie odbiorców o przerwach w dostawie energii powinno nastąpić na co najmniej 5 dni przed terminem planowanej pracy, z podaniem daty i czasu trwania wyłączenia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Organizowanie i wykonywanie prac eksploatacyjnych zgodnie z obowiązującymi przepisami eksploatacji urządzeń elektroenergetycznych, kwalifikacji personelu oraz BHP, w tym również “Instrukcji Organizacji Bezpiecznej Pracy przy urządzeniach i instalacjach elektroenergetycznych oraz przepisów zawartych w rozporządzeniu Ministra Gospodarki z dnia 17 września 1999r. w sprawie bezpieczeństwa i higieny pracy przy urządzeniach i instalacjach energetycznych (Dz. U. Nr 80, poz. 912)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Pokrywanie kosztów utylizacji zużytych lamp.</w:t>
      </w:r>
    </w:p>
    <w:p>
      <w:pPr>
        <w:pStyle w:val="NormalnyWeb"/>
        <w:spacing w:before="0" w:after="0"/>
        <w:ind w:left="363" w:hanging="363"/>
        <w:jc w:val="both"/>
        <w:rPr/>
      </w:pPr>
      <w:r>
        <w:rPr>
          <w:b/>
          <w:bCs/>
        </w:rPr>
        <w:t xml:space="preserve">5. </w:t>
      </w:r>
      <w:r>
        <w:rPr/>
        <w:t>Wykonawca przystąpi niezwłocznie do usuwania awarii nie później, niż w ciągu dwóch godzin od zgłoszenia telefonicznego wystąpienia awarii przez przedstawiciela Zamawiającego.</w:t>
      </w:r>
    </w:p>
    <w:p>
      <w:pPr>
        <w:pStyle w:val="NormalnyWeb"/>
        <w:spacing w:before="0" w:after="0"/>
        <w:ind w:left="363" w:hanging="363"/>
        <w:jc w:val="both"/>
        <w:rPr/>
      </w:pPr>
      <w:r>
        <w:rPr>
          <w:b/>
          <w:bCs/>
        </w:rPr>
        <w:t>6.</w:t>
      </w:r>
      <w:r>
        <w:rPr/>
        <w:t xml:space="preserve"> Wykonawca dokona niezwłocznie innych niż w pkt. 1 ppkt. a) i b) napraw urządzeń oświetlenia ulicznego i parkowego (szczególnie uszkodzonych układów zapłonowych i źródeł światła w oprawach) nie później niż 2 dni od zgłosz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ekroć w umowie jest mowa o </w:t>
      </w:r>
      <w:r>
        <w:rPr>
          <w:b/>
          <w:u w:val="single"/>
        </w:rPr>
        <w:t>awarii oświetlenia,</w:t>
      </w:r>
      <w:r>
        <w:rPr/>
        <w:t xml:space="preserve"> należy przez to rozumieć:</w:t>
      </w:r>
    </w:p>
    <w:p>
      <w:pPr>
        <w:pStyle w:val="Normal"/>
        <w:jc w:val="both"/>
        <w:rPr/>
      </w:pPr>
      <w:r>
        <w:rPr/>
        <w:t>- brak zasilania układu pomiarowego zasilającego obwody pomiarowe,</w:t>
      </w:r>
    </w:p>
    <w:p>
      <w:pPr>
        <w:pStyle w:val="Normal"/>
        <w:jc w:val="both"/>
        <w:rPr/>
      </w:pPr>
      <w:r>
        <w:rPr/>
        <w:t>- brak zasilania pojedynczych obwodów oświetleniowych,</w:t>
      </w:r>
    </w:p>
    <w:p>
      <w:pPr>
        <w:pStyle w:val="Normal"/>
        <w:jc w:val="both"/>
        <w:rPr/>
      </w:pPr>
      <w:r>
        <w:rPr/>
        <w:t>- uszkodzenia i zniszczenia urządzeń sterujących oświetleniem,</w:t>
      </w:r>
    </w:p>
    <w:p>
      <w:pPr>
        <w:pStyle w:val="Normal"/>
        <w:jc w:val="both"/>
        <w:rPr/>
      </w:pPr>
      <w:r>
        <w:rPr/>
        <w:t>- uszkodzenia i zniszczenia urządzeń zasilających,</w:t>
      </w:r>
    </w:p>
    <w:p>
      <w:pPr>
        <w:pStyle w:val="Normal"/>
        <w:jc w:val="both"/>
        <w:rPr/>
      </w:pPr>
      <w:r>
        <w:rPr/>
        <w:t>- zniszczenia słupów oświetleniowych (wywrócenia, złamania),</w:t>
      </w:r>
    </w:p>
    <w:p>
      <w:pPr>
        <w:pStyle w:val="Normal"/>
        <w:jc w:val="both"/>
        <w:rPr/>
      </w:pPr>
      <w:r>
        <w:rPr/>
        <w:t>- zniszczenia linii oświetleniowej.</w:t>
      </w:r>
    </w:p>
    <w:p>
      <w:pPr>
        <w:pStyle w:val="Obszartekstu"/>
        <w:rPr>
          <w:szCs w:val="24"/>
        </w:rPr>
      </w:pPr>
      <w:r>
        <w:rPr>
          <w:szCs w:val="24"/>
        </w:rPr>
      </w:r>
    </w:p>
    <w:p>
      <w:pPr>
        <w:pStyle w:val="Obszartekstu"/>
        <w:rPr>
          <w:szCs w:val="24"/>
        </w:rPr>
      </w:pPr>
      <w:r>
        <w:rPr>
          <w:szCs w:val="24"/>
        </w:rPr>
        <w:t>Zamawiający zastrzega sobie prawo do okresowego ograniczenia ilości czynnych źródeł światła. Okresowe ograniczenia ilości czynnych źródeł światła nie daje podstawy do zmiany ustalonych w wyniku przetargu opłat za konserwacj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 kategorycznie zabrania włączania oświetlenia ulicznego w ciągu dnia dla wymiany uszkodzonych źródeł światł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serwacją oświetlenia drogowego mogą zajmować się osoby, które posiadają aktualne świadectwa kwalifikacyjne zgodnie z Rozporządzeniem Ministra Gospodarki  Pracy i Polityki Społecznej z dnia 28.04.2003roku w sprawie szczegółowych zasad stwierdzania posiadanych kwalifikacji przez osoby zajmujące się eksploatacją urządzeń, instalacji i sieci (Dz. U. Nr 89 z 2003r. Poz. 828) w zakres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zoru – dla kierujących czynnościami osób wykonujących pracę w zakresie konserwacji, napraw, czynności kontrolno-pomiarowych i montażu urządzeń oświetlenia drogowego oraz uprawnienia  wystawiania poleceń w technologii PPN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ksploatacji – dla wykonujących prace w zakresie konserwacji – czynności związane z zabezpieczeniem i utrzymaniem należytego stanu technicznego urządzeń oświetlenia drogowego- posiadające dodatkowo uprawnienia w zakresie wykonywania prac pod napięciem (PPN).</w:t>
      </w:r>
    </w:p>
    <w:p>
      <w:pPr>
        <w:pStyle w:val="Tekstpodstawowy2"/>
        <w:jc w:val="both"/>
        <w:rPr/>
      </w:pPr>
      <w:r>
        <w:rPr/>
        <w:t xml:space="preserve">Wykonawca zobowiązany jest okazać dla użytych materiałów certyfikaty zgodności z Polską Normą lub aprobaty techniczne.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Specyfikację Techniczną opracowano zgodnie z Rozporządzeniem Ministra Infrastruktury </w:t>
        <w:br/>
        <w:t>z dnia 2 września 2004r. (Dz. U. Nr 202, poz. 2072 z dnia 16 września 2004r.)</w:t>
      </w:r>
    </w:p>
    <w:p>
      <w:pPr>
        <w:pStyle w:val="Tekstpodstawowy2"/>
        <w:jc w:val="both"/>
        <w:rPr/>
      </w:pPr>
      <w:r>
        <w:rPr/>
      </w:r>
    </w:p>
    <w:sectPr>
      <w:type w:val="nextPage"/>
      <w:pgSz w:w="11906" w:h="16838"/>
      <w:pgMar w:left="993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43" w:leader="none"/>
      </w:tabs>
      <w:ind w:firstLine="3143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43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80" w:leader="none"/>
      </w:tabs>
      <w:ind w:left="180" w:hanging="0"/>
      <w:jc w:val="both"/>
      <w:outlineLvl w:val="3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43" w:leader="none"/>
      </w:tabs>
      <w:ind w:left="360" w:hanging="0"/>
    </w:pPr>
    <w:rPr/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5:30:00Z</dcterms:created>
  <dc:creator>piotr cieszkowski</dc:creator>
  <dc:description/>
  <dc:language>en-US</dc:language>
  <cp:lastModifiedBy>a</cp:lastModifiedBy>
  <cp:lastPrinted>2010-04-15T10:51:00Z</cp:lastPrinted>
  <dcterms:modified xsi:type="dcterms:W3CDTF">2010-04-20T05:16:00Z</dcterms:modified>
  <cp:revision>22</cp:revision>
  <dc:subject/>
  <dc:title/>
</cp:coreProperties>
</file>